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4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422"/>
        <w:gridCol w:w="1440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обров Кир, 2а к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угаевский Дм, 2а, ЗП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ряквина Е., 2бкл, ЗПР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лепухин М., 2б кл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3.1. Показатели, характеризующие качество муниципальной услуги.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шманов Алексей, 8в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ев Андрей, 8в класс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бин Владислав, 9в класс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Показатели, характеризующие качество муниципальной услуги.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Показатели, характеризующие качество муниципальной услуги.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оказатели, характеризующие качество муниципальной услуги.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5:00Z</dcterms:created>
  <dc:creator>User</dc:creator>
  <dc:description/>
  <dc:language>en-US</dc:language>
  <cp:lastModifiedBy>OBR</cp:lastModifiedBy>
  <cp:lastPrinted>2017-06-21T15:03:00Z</cp:lastPrinted>
  <dcterms:modified xsi:type="dcterms:W3CDTF">2018-01-24T12:55:00Z</dcterms:modified>
  <cp:revision>2</cp:revision>
  <dc:subject/>
  <dc:title/>
</cp:coreProperties>
</file>